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Milipeds can never run or clim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can never go in a televis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Butterflies can never be able to se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Giant Burrow Cockroaches can never climb up anyth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can never taste with their mouth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will never be able to show if they molt [molt means to shed their skin]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will never have 5 or 7 legs because it is an odd number [it would be very difficulte]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A worm can never walk or ru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will never have teet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 xml:space="preserve">Grasshoppers and dragonflies cannot fly when they are babies.   </w:t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Name 10 places that you will never find insects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cts can never be in metal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cts can never be in concrete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cts can never be in a person’s tummy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in laver or a volcano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in a compute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in a televisi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be at the bottom of the sea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find them in a brai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find insects in a wall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find insects in a piece of string</w:t>
      </w:r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21:00Z</dcterms:created>
  <dc:creator>giampaoli</dc:creator>
  <dc:description/>
  <dc:language>en-US</dc:language>
  <cp:lastModifiedBy>bianca.jenkins</cp:lastModifiedBy>
  <cp:lastPrinted>2009-03-25T21:47:00Z</cp:lastPrinted>
  <dcterms:modified xsi:type="dcterms:W3CDTF">2009-04-06T02:21:00Z</dcterms:modified>
  <cp:revision>2</cp:revision>
  <dc:subject/>
  <dc:title>List 10 things that insects could never do:</dc:title>
</cp:coreProperties>
</file>